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1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572507198"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51520238"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84343705"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14274023"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56930019"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